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Az operációs rendszer és főbb feladatai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u w:val="single"/>
        </w:rPr>
      </w:pPr>
      <w:r>
        <w:rPr>
          <w:b/>
          <w:u w:val="single"/>
        </w:rPr>
        <w:t>A szoftver fogalma: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A számítógépen futó programok, ezek által használt adatok, valamint programok használatát segítő kézikönyvek összessége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u w:val="single"/>
        </w:rPr>
      </w:pPr>
      <w:r>
        <w:rPr>
          <w:b/>
          <w:u w:val="single"/>
        </w:rPr>
        <w:t>Szoftverek csoportosítás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b/>
        </w:rPr>
        <w:t>Operációs rendszer</w:t>
      </w:r>
      <w:r>
        <w:rPr/>
        <w:t>: A számítógép működését vezérlő rendszerszoftve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b/>
        </w:rPr>
        <w:t>Általános célú felhasználói szoftver</w:t>
      </w:r>
      <w:r>
        <w:rPr/>
        <w:t>: Olyan felhasználói igényeket elégítenek ki, amelyek több helyen, általánosan felmerülnek (pl.: szövegszerkesztő, táblázatkezelő programok, adatbázisok, játékok). Ezeket a termékeket az adott feladat megoldására fejlesztették 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b/>
        </w:rPr>
        <w:t>Egyedi felhasználói szoftver</w:t>
      </w:r>
      <w:r>
        <w:rPr/>
        <w:t>: Speciális, egyedi igényeket elégítenek ki (ügyviteli rendszerek, tervezőprogramok). Egyedi igények szerint, megrendelésre készítik, ezek igen drágák, kereskedelmi forgalomba ritkán kerül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>
          <w:b/>
        </w:rPr>
        <w:t>Fejlesztői szoftverek</w:t>
      </w:r>
      <w:r>
        <w:rPr/>
        <w:t>: Programok szerkesztése, fordítása, hibakeresése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4"/>
          <w:szCs w:val="24"/>
        </w:rPr>
      </w:pPr>
      <w:r>
        <w:rPr>
          <w:b/>
          <w:sz w:val="24"/>
          <w:szCs w:val="24"/>
          <w:u w:val="single"/>
        </w:rPr>
        <w:t>Az operációs rendszer fogalma</w:t>
      </w:r>
    </w:p>
    <w:p>
      <w:pPr>
        <w:pStyle w:val="Normal"/>
        <w:keepNext w:val="true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Olyan programrendszer, amely a számítógépes rendszerben a programok végrehajtását vezérli. Összehangolja a számítógép részegységeinek (hardver) működését, biztosítja a felhasználó és a számítógépes rendszer közötti kommunikációt. </w:t>
      </w:r>
    </w:p>
    <w:p>
      <w:pPr>
        <w:pStyle w:val="Normal"/>
        <w:keepNext w:val="true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erációs rendszer nélkül nem lehet használni a számítógépet. A számítógép hardverével közösen alakítja ki a számítógép működési módját. </w:t>
      </w:r>
    </w:p>
    <w:p>
      <w:pPr>
        <w:pStyle w:val="Normal"/>
        <w:keepNext w:val="true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4"/>
          <w:szCs w:val="24"/>
          <w:u w:val="single"/>
        </w:rPr>
        <w:t>Operációs rendszerek fontosabb feladatai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gramok elindítása és végrehajtása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özponti tár és a perifériák kezelése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llományok létrehozása, másolása, áthelyezése, átnevezése, kinyomtatása, megtekintése, törlése, jellemzőik (attributumaik) beállítása; 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önyvtárak létrehozása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rendszer-információk kezelése, 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álózatok kezelése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p.rendszer megvédése a programhibáktól és az illetéktelen beavatkozásoktól.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perációs rendszerek csoportosítás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ány szempont figyelembevételével: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 kezelő felület jellege,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és az együttműködtetett gépek száma szerin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ezelőfelület jellege szerinti osztályozás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arakteres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és grafikus rendszerekről szokás beszéln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arakteres operációsrendszerek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A felhasználónak általában a PC billentyűzetén kell a gépnek szánt szöveges utasításait begépelnie, melynek során szigorú szabályokat kell betartania. Magas szintű használatához általában nagyon komoly szakértelem szükséges.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A legelterjedtebb karakteres rendszerek: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S DOS, DR DOS, IBM DOS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S2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nix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Grafikus operációsrendszerek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A felhasználónak általában a képernyőn megjelenő grafikai párbeszéd elemek (ikonok, listák, jelölőnégyzetek, stb.) segítségével kell a feladatok jelentős részét megoldania. Természetesen az adatok többségét változatlanul csak a billentyűzettel lehet bevinni.</w:t>
      </w:r>
    </w:p>
    <w:p>
      <w:pPr>
        <w:pStyle w:val="Normal"/>
        <w:ind w:left="540" w:hanging="0"/>
        <w:rPr/>
      </w:pPr>
      <w:r>
        <w:rPr>
          <w:sz w:val="24"/>
          <w:szCs w:val="24"/>
        </w:rPr>
        <w:t>A legelterjedtebb grafikus rendszerek: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indows 3.X, W. for Workgroups, 95/98/ME, NT/2000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S2 Warp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X Wind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gyszerre kezelt gépek száma szerint: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gyedi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és hálózati rendszereket különböztetünk meg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gyedi operációsrendszerek: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Az így üzemeltetett gépek egymással nincsenek kapcsolatban (legalábbis állandó összeköttetésben, mivel MODEM segítségével ilyenkor is lehetséges kapcsolat).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A legelterjedtebb egyedi rendszerek: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S DOS, DR DOS, IBM DOS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S2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indows 3.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álózati operációsrendszerek: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A hálózatban üzemeltetett gépek folyamatosan kapcsolatban állnak egymással. Ez számtalan előnnyel jár, mert többek között egy eszközt - pl. nyomtatót - több gép is tud használni, közös adatokkal lehet dolgozni, a gépek kezelői elektronikus leveleket küldhetnek egymásnak, stb.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A legelterjedtebb hálózati programok: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Windows NT/2000, </w:t>
        <w:tab/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vell NetWare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nix/Linux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INDOWS operációs rendszer felhasználói felülete</w:t>
      </w:r>
    </w:p>
    <w:p>
      <w:pPr>
        <w:pStyle w:val="Normal"/>
        <w:ind w:left="5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jelentkező képernyő grafikus üzemmódú, a megjelenő elemek az Asztal (a rajta elhelyezkedő ikonokkal), Tálca, Start men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Windows alatt a képernyő szerepe különösen nagy, hiszen az egér elmozdítását vagy a kattintást szinte közvetlenül tudjuk érzékelni, úgy tűnik, mintha egyenesen a képernyőn dolgoznánk. Vagyis úgy érezhetjük, hogy számítógépünk képernyője olyan, mint az íróasztalunk: a különböző programokat az itt elhelyezkedő ikonok jelképezik. Az egérrel kezelhető nyomógombok szinte térbeli hatást kelte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lcán sorra megjelennek a megnyitott alkalmazásokat jelképező nyomógombok, ezek közül az látszik benyomott állapotban, amelyik éppen aktív. Ha másik alkalmazáshoz szeretnénk visszatérni, nincs más dolgunk, mint a hozzá tartozó nyomógombot megnyom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obb oldalon jelennek meg különböző telepített alkalmazások ikonjai is (dátum és idő, a billentyűzetkiosztások változtatása, hangerőszabályzó, víruskereső). Ezek a programok a háttérben futnak. A bal szélen a Start menü jelenik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tart menüből kezdeményezhető szolgáltatáso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) Leállítás (kijelentkezés)</w:t>
        <w:br/>
        <w:t>b.) Futtatás</w:t>
        <w:br/>
        <w:t>c.) Súgó</w:t>
        <w:br/>
        <w:t>d.) Keresés</w:t>
        <w:br/>
        <w:t>e.) Beállítások</w:t>
        <w:br/>
        <w:t>f.) Dokumentumok</w:t>
        <w:br/>
        <w:t>g.) Program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felhasználói felület beállítás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indows</w:t>
      </w:r>
      <w:r>
        <w:rPr>
          <w:sz w:val="24"/>
          <w:szCs w:val="24"/>
        </w:rPr>
        <w:t xml:space="preserve">ban az </w:t>
      </w:r>
      <w:r>
        <w:rPr>
          <w:b/>
          <w:sz w:val="24"/>
          <w:szCs w:val="24"/>
        </w:rPr>
        <w:t>Asztal</w:t>
      </w:r>
      <w:r>
        <w:rPr>
          <w:sz w:val="24"/>
          <w:szCs w:val="24"/>
        </w:rPr>
        <w:t xml:space="preserve"> beállítása történhet pl.: gyorsmenüből (háttér kiválasztása; képernyővédő; felbontás és színmélység beállítása). A gyakran használt parancsok könnyű elérhetősége érdekében érdemes parancsikont elhelyezni az asztalra vagy a Tálcá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egítségkérés, súgó használat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Windowsban </w:t>
      </w:r>
      <w:r>
        <w:rPr>
          <w:sz w:val="24"/>
          <w:szCs w:val="24"/>
        </w:rPr>
        <w:t>a súgóval lehet segítséget kérn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úgó a </w:t>
      </w:r>
      <w:r>
        <w:rPr>
          <w:b/>
          <w:sz w:val="24"/>
          <w:szCs w:val="24"/>
        </w:rPr>
        <w:t>START</w:t>
      </w:r>
      <w:r>
        <w:rPr>
          <w:sz w:val="24"/>
          <w:szCs w:val="24"/>
        </w:rPr>
        <w:t xml:space="preserve"> menüből közvetlenül elindítható. Indítás után témakörök alapján választhatunk a felkínált lehetőségekből, illetve tartalomjegyzék alapján is kereshetünk.Egyes alkalmazásokon belül található külön súgó menü, ahol az alkalmazásra vonatkozó tájékoztatást találhatunk (általában F1 billentyű). A menü tartalmazhat továbbá </w:t>
      </w:r>
      <w:r>
        <w:rPr>
          <w:b/>
          <w:sz w:val="24"/>
          <w:szCs w:val="24"/>
        </w:rPr>
        <w:t>súgó ikont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>Mi ez?</w:t>
      </w:r>
      <w:r>
        <w:rPr>
          <w:sz w:val="24"/>
          <w:szCs w:val="24"/>
        </w:rPr>
        <w:t>), amellyel rámutatva egy elemre megtudhatjuk annak funkcióját, szerep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0:45:00Z</dcterms:created>
  <dc:creator>trita</dc:creator>
  <dc:description/>
  <cp:keywords/>
  <dc:language>en-US</dc:language>
  <cp:lastModifiedBy>trita</cp:lastModifiedBy>
  <dcterms:modified xsi:type="dcterms:W3CDTF">2011-04-18T12:19:00Z</dcterms:modified>
  <cp:revision>2</cp:revision>
  <dc:subject/>
  <dc:title>Az operációs rendszer és főbb feladatai</dc:title>
</cp:coreProperties>
</file>